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1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0717:13 по адресу: край Ставропольский,                г. Ставрополь, ул. Трунова, 134-в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0717:13 в части сокращения расстояния до стены объекта капитального строительства от северной, западной границы земельного участка до 0 м по адресу: край Ставропольский, г. Ставрополь, ул. Трунова, 134-в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5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1-12T09:45:00Z</dcterms:modified>
  <cp:revision>2</cp:revision>
  <dc:subject/>
  <dc:title>Приложение 3</dc:title>
</cp:coreProperties>
</file>